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IGAG V2.2</w:t>
      </w:r>
    </w:p>
    <w:p>
      <w:pPr>
        <w:pStyle w:val="Textosinformato"/>
        <w:jc w:val="center"/>
        <w:rPr>
          <w:sz w:val="24"/>
        </w:rPr>
      </w:pPr>
      <w:r>
        <w:rPr>
          <w:sz w:val="24"/>
        </w:rPr>
        <w:t>(c) 1999-2000 por Edwin Córdoba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</w:r>
    </w:p>
    <w:p>
      <w:pPr>
        <w:pStyle w:val="Textosinformato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Descripción del progr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ste es un excelente programa en System Rpl para el análisis de vigas estática e inestáticamente determinadas, el cual presenta un ambiente cómodo y sencillo para la entrada de datos. El programa realiza el análisis de cortantes, momento flexionante, ángulo de deflexión y deflexión de una viga, y los resultados se almacenan en un directorio llamado </w:t>
      </w:r>
      <w:r>
        <w:rPr>
          <w:i/>
        </w:rPr>
        <w:t>viga.tem</w:t>
      </w:r>
      <w:r>
        <w:rPr/>
        <w:t xml:space="preserve"> que se regenera cada vez que se ejecuta el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Instalación del progr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ransfiera la librería a calculadora y colóquela en la pil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troduzca el número del puerto donde desea instalar la librería ( por ejemplo 0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esione STO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inicie la calculadora (presione ON y C simultáneamente) o apague y encienda la calculador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imine la variable que contiene la librerí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Funcionamiento del progr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49555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object w:dxaOrig="615" w:dyaOrig="2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75pt;height:10.5pt" filled="f" o:ole="">
                  <v:imagedata r:id="rId4" o:title=""/>
                </v:shape>
                <o:OLEObject Type="Embed" ProgID="" ShapeID="ole_rId3" DrawAspect="Content" ObjectID="_57925937" r:id="rId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 el comando que ejecuta el program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5pt;height:10.5pt" filled="f" o:ole="">
                  <v:imagedata r:id="rId6" o:title=""/>
                </v:shape>
                <o:OLEObject Type="Embed" ProgID="" ShapeID="ole_rId5" DrawAspect="Content" ObjectID="_1016955527" r:id="rId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ión acerca del autor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 programa se ejecuta con el comando VIG, y pide los siguientes dat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ongitud de la viga:</w:t>
      </w:r>
      <w:r>
        <w:rPr/>
        <w:t xml:space="preserve"> Longitud total de la viga, si posee apoyos intermedios, estos se ingresarán posteriormen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121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Rigidez de la viga ExI (Módulo de elasticidad por la Inercia de la sección transversal de la viga):</w:t>
      </w:r>
      <w:r>
        <w:rPr/>
        <w:t xml:space="preserve"> Si solo está interesado en el estudio de diagramas momentos y cortantes, puede ingresar el valor de 1 a esta variable, y no considerar los resultados de ángulos y deflexiones en las condiciones de frontera que se muestra en las reacciones, ni considerar los diagramas de ángulo de deflexión, y deflexión de la v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121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Condición de frontera inicial de la vig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1219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75pt;height:12pt" filled="f" o:ole="">
                  <v:imagedata r:id="rId11" o:title=""/>
                </v:shape>
                <o:OLEObject Type="Embed" ProgID="" ShapeID="ole_rId10" DrawAspect="Content" ObjectID="_1987070305" r:id="rId10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ición inicial de la viga: Pivot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5pt;height:12pt" filled="f" o:ole="">
                  <v:imagedata r:id="rId13" o:title=""/>
                </v:shape>
                <o:OLEObject Type="Embed" ProgID="" ShapeID="ole_rId12" DrawAspect="Content" ObjectID="_51687685" r:id="rId12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ición inicial de la viga: Empotr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5pt;height:12pt" filled="f" o:ole="">
                  <v:imagedata r:id="rId15" o:title=""/>
                </v:shape>
                <o:OLEObject Type="Embed" ProgID="" ShapeID="ole_rId14" DrawAspect="Content" ObjectID="_926353429" r:id="rId1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ición inicial de la viga: Extremo lib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Condición de frontera final de la viga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495550" cy="1219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5pt;height:12pt" filled="f" o:ole="">
                  <v:imagedata r:id="rId18" o:title=""/>
                </v:shape>
                <o:OLEObject Type="Embed" ProgID="" ShapeID="ole_rId17" DrawAspect="Content" ObjectID="_648276365" r:id="rId17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ondición final de la viga: Pivot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.5pt;height:12pt" filled="f" o:ole="">
                  <v:imagedata r:id="rId20" o:title=""/>
                </v:shape>
                <o:OLEObject Type="Embed" ProgID="" ShapeID="ole_rId19" DrawAspect="Content" ObjectID="_1360766804" r:id="rId19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ondición final de la viga: Empotr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5pt;height:12pt" filled="f" o:ole="">
                  <v:imagedata r:id="rId22" o:title=""/>
                </v:shape>
                <o:OLEObject Type="Embed" ProgID="" ShapeID="ole_rId21" DrawAspect="Content" ObjectID="_1729164443" r:id="rId2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ondición final de la viga: Extremo libr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argas extern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1219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5pt;height:12pt" filled="f" o:ole="">
                  <v:imagedata r:id="rId25" o:title=""/>
                </v:shape>
                <o:OLEObject Type="Embed" ProgID="" ShapeID="ole_rId24" DrawAspect="Content" ObjectID="_1322264078" r:id="rId2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a puntual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Valor de la carga, positivo hacia abaj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>Posición en donde esta aplicada la carga puntu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5pt;height:12pt" filled="f" o:ole="">
                  <v:imagedata r:id="rId27" o:title=""/>
                </v:shape>
                <o:OLEObject Type="Embed" ProgID="" ShapeID="ole_rId26" DrawAspect="Content" ObjectID="_422850506" r:id="rId26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men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alor del momento, Positivo en sentido horari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/>
              <w:t>Posición en donde esta aplicado el moment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.5pt;height:12pt" filled="f" o:ole="">
                  <v:imagedata r:id="rId29" o:title=""/>
                </v:shape>
                <o:OLEObject Type="Embed" ProgID="" ShapeID="ole_rId28" DrawAspect="Content" ObjectID="_709442048" r:id="rId28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a distribuida lineal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Valor de la carga inicial, positivo hacia abaj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Posición en donde esta aplicada la carga inicia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Valor de  la carga final, positivo hacia abaj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Posición en donde esta aplicada la carga fin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5pt;height:12pt" filled="f" o:ole="">
                  <v:imagedata r:id="rId31" o:title=""/>
                </v:shape>
                <o:OLEObject Type="Embed" ProgID="" ShapeID="ole_rId30" DrawAspect="Content" ObjectID="_409592391" r:id="rId30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a distribuida polinomial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 xml:space="preserve">Vector que representa los coeficientes del polinomio de la carga distribuida. El polinomio se puede ingresar usando las coordenadas absolutas </w:t>
            </w:r>
            <w:r>
              <w:rPr/>
              <w:object w:dxaOrig="64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2.25pt;height:12pt" filled="f" o:ole="">
                  <v:imagedata r:id="rId33" o:title=""/>
                </v:shape>
                <o:OLEObject Type="Embed" ProgID="" ShapeID="ole_rId32" DrawAspect="Content" ObjectID="_1536530201" r:id="rId32"/>
              </w:object>
            </w:r>
            <w:r>
              <w:rPr/>
              <w:t xml:space="preserve"> (al inicio de la viga) o utilizando coordenadas relativas</w:t>
            </w:r>
            <w:r>
              <w:rPr/>
              <w:object w:dxaOrig="645" w:dyaOrig="2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25pt;height:12pt" filled="f" o:ole="">
                  <v:imagedata r:id="rId35" o:title=""/>
                </v:shape>
                <o:OLEObject Type="Embed" ProgID="" ShapeID="ole_rId34" DrawAspect="Content" ObjectID="_10719026" r:id="rId34"/>
              </w:object>
            </w:r>
            <w:r>
              <w:rPr/>
              <w:t xml:space="preserve"> en donde el eje Y comienza en el inicio de la carga distribuid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Posición en donde inicia la carg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Posición en donde finaliza la carg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5pt;height:12pt" filled="f" o:ole="">
                  <v:imagedata r:id="rId37" o:title=""/>
                </v:shape>
                <o:OLEObject Type="Embed" ProgID="" ShapeID="ole_rId36" DrawAspect="Content" ObjectID="_334619647" r:id="rId36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oyos intermedios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na lista con la ubicación de los apoyos intermedios de la vig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object w:dxaOrig="630" w:dyaOrig="2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5pt;height:12pt" filled="f" o:ole="">
                  <v:imagedata r:id="rId39" o:title=""/>
                </v:shape>
                <o:OLEObject Type="Embed" ProgID="" ShapeID="ole_rId38" DrawAspect="Content" ObjectID="_651423653" r:id="rId38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cesa los datos ingresad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Resultados</w:t>
      </w:r>
    </w:p>
    <w:p>
      <w:pPr>
        <w:pStyle w:val="Normal"/>
        <w:jc w:val="both"/>
        <w:rPr/>
      </w:pPr>
      <w:r>
        <w:rPr/>
        <w:t>Los resultados son presentados en directorios separados, a continuación se muestra la descripción de cada una de las variab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1219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0.75pt;height:12pt" filled="f" o:ole="">
                  <v:imagedata r:id="rId42" o:title=""/>
                </v:shape>
                <o:OLEObject Type="Embed" ProgID="" ShapeID="ole_rId41" DrawAspect="Content" ObjectID="_1416210785" r:id="rId4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cortant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1.5pt;height:12pt" filled="f" o:ole="">
                  <v:imagedata r:id="rId44" o:title=""/>
                </v:shape>
                <o:OLEObject Type="Embed" ProgID="" ShapeID="ole_rId43" DrawAspect="Content" ObjectID="_388814432" r:id="rId4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Momento flexionan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1.5pt;height:12pt" filled="f" o:ole="">
                  <v:imagedata r:id="rId46" o:title=""/>
                </v:shape>
                <o:OLEObject Type="Embed" ProgID="" ShapeID="ole_rId45" DrawAspect="Content" ObjectID="_298653925" r:id="rId4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l Ángulo de deflexió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5pt;height:12pt" filled="f" o:ole="">
                  <v:imagedata r:id="rId48" o:title=""/>
                </v:shape>
                <o:OLEObject Type="Embed" ProgID="" ShapeID="ole_rId47" DrawAspect="Content" ObjectID="_471339251" r:id="rId47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Deflexió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.5pt;height:12pt" filled="f" o:ole="">
                  <v:imagedata r:id="rId50" o:title=""/>
                </v:shape>
                <o:OLEObject Type="Embed" ProgID="" ShapeID="ole_rId49" DrawAspect="Content" ObjectID="_1385816610" r:id="rId49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 con las reacciones y condiciones de fronte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1.5pt;height:12pt" filled="f" o:ole="">
                  <v:imagedata r:id="rId52" o:title=""/>
                </v:shape>
                <o:OLEObject Type="Embed" ProgID="" ShapeID="ole_rId51" DrawAspect="Content" ObjectID="_1014352457" r:id="rId5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agen de estado de cargas de la vig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Los directorios V, M,</w:t>
      </w:r>
      <w:r>
        <w:rPr>
          <w:rFonts w:eastAsia="Symbol" w:cs="Symbol" w:ascii="Symbol" w:hAnsi="Symbol"/>
        </w:rPr>
        <w:t></w:t>
      </w:r>
      <w:r>
        <w:rPr/>
        <w:t>, Y presentan los objetos que se describen a continuación: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5550" cy="12192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99" w:dyaOrig="22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pt;height:11.25pt" filled="f" o:ole="">
                  <v:imagedata r:id="rId55" o:title=""/>
                </v:shape>
                <o:OLEObject Type="Embed" ProgID="" ShapeID="ole_rId54" DrawAspect="Content" ObjectID="_546250801" r:id="rId5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</w:rPr>
              <w:t>Evalúa la función (V, M,</w:t>
            </w: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 xml:space="preserve">, Y) a una distancia X de la viga. La función espera que en la pila halla un número real, de lo contrario señala error. </w:t>
            </w:r>
          </w:p>
          <w:p>
            <w:pPr>
              <w:pStyle w:val="Textosinforma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 1:</w:t>
              <w:tab/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ab/>
              <w:t>-&gt;</w:t>
              <w:tab/>
              <w:t>1:</w:t>
              <w:tab/>
              <w:t>f(x)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2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5pt;height:11.25pt" filled="f" o:ole="">
                  <v:imagedata r:id="rId57" o:title=""/>
                </v:shape>
                <o:OLEObject Type="Embed" ProgID="" ShapeID="ole_rId56" DrawAspect="Content" ObjectID="_1972832384" r:id="rId56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</w:rPr>
              <w:t>Diagrama de la función (V, M,</w:t>
            </w: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>, Y)</w:t>
            </w:r>
          </w:p>
          <w:p>
            <w:pPr>
              <w:pStyle w:val="Textosinforma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  <w:tab/>
              <w:t>-&gt;</w:t>
              <w:tab/>
              <w:t>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2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.5pt;height:11.25pt" filled="f" o:ole="">
                  <v:imagedata r:id="rId59" o:title=""/>
                </v:shape>
                <o:OLEObject Type="Embed" ProgID="" ShapeID="ole_rId58" DrawAspect="Content" ObjectID="_469707604" r:id="rId58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</w:rPr>
              <w:t>Punto máximo de la función (V, M,</w:t>
            </w: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>, Y)</w:t>
            </w:r>
          </w:p>
          <w:p>
            <w:pPr>
              <w:pStyle w:val="Textosinforma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  <w:tab/>
              <w:t>-&gt;</w:t>
              <w:tab/>
              <w:t>1:</w:t>
              <w:tab/>
              <w:t>(Xmax, fmax)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2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.5pt;height:11.25pt" filled="f" o:ole="">
                  <v:imagedata r:id="rId61" o:title=""/>
                </v:shape>
                <o:OLEObject Type="Embed" ProgID="" ShapeID="ole_rId60" DrawAspect="Content" ObjectID="_1821256405" r:id="rId60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</w:rPr>
              <w:t>Punto mínimo de la función (V, M,</w:t>
            </w: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>,Y)</w:t>
            </w:r>
          </w:p>
          <w:p>
            <w:pPr>
              <w:pStyle w:val="Textosinforma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  <w:tab/>
              <w:t>-&gt;</w:t>
              <w:tab/>
              <w:t>1:</w:t>
              <w:tab/>
              <w:t>(Xmin, fmin)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2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5pt;height:11.25pt" filled="f" o:ole="">
                  <v:imagedata r:id="rId63" o:title=""/>
                </v:shape>
                <o:OLEObject Type="Embed" ProgID="" ShapeID="ole_rId62" DrawAspect="Content" ObjectID="_916643204" r:id="rId62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Arial" w:ascii="Arial" w:hAnsi="Arial"/>
              </w:rPr>
              <w:t>Lista de las ecuaciones algebraicas que definen la función (V, M,</w:t>
            </w: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>, Y) a diferentes rangos de la viga. El comando ejecuta el editor de ecuaciones interno de la calculadora y al final retorna en la pila la lista de ecuaciones en todo el rango de la viga.</w:t>
            </w:r>
          </w:p>
          <w:p>
            <w:pPr>
              <w:pStyle w:val="Textosinforma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  <w:tab/>
              <w:t>-&gt;</w:t>
              <w:tab/>
              <w:t>1:</w:t>
              <w:tab/>
              <w:t>{{“X1&lt;X2” 'f1(x)'} {“X2&lt;X3”  'f2(x)'} {“X3&lt;X4”  'f3(x)'} {“X4&lt;X5”  'f4(x)'} ... }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2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1.5pt;height:11.25pt" filled="f" o:ole="">
                  <v:imagedata r:id="rId65" o:title=""/>
                </v:shape>
                <o:OLEObject Type="Embed" ProgID="" ShapeID="ole_rId64" DrawAspect="Content" ObjectID="_1109727539" r:id="rId6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resa al menú principal</w:t>
            </w:r>
          </w:p>
          <w:p>
            <w:pPr>
              <w:pStyle w:val="Textosinforma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  <w:tab/>
              <w:t>-&gt;</w:t>
              <w:tab/>
              <w:t>menú{ V M 0 Y REACCIONES FIG})</w:t>
            </w:r>
          </w:p>
        </w:tc>
      </w:tr>
    </w:tbl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  <w:t>Las ecuaciones y gráficas son representadas utilizando un sistema de coordenadas siguiente:</w:t>
      </w:r>
    </w:p>
    <w:p>
      <w:pPr>
        <w:pStyle w:val="Textosinforma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274955</wp:posOffset>
                </wp:positionV>
                <wp:extent cx="2377440" cy="1463040"/>
                <wp:effectExtent l="3810" t="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463040"/>
                          <a:chOff x="0" y="0"/>
                          <a:chExt cx="2377440" cy="1463040"/>
                        </a:xfrm>
                      </wpg:grpSpPr>
                      <wps:wsp>
                        <wps:cNvSpPr/>
                        <wps:spPr>
                          <a:xfrm>
                            <a:off x="93240" y="118872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,M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t-BR"/>
                                </w:rPr>
                                <w:t>,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7160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137160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1.65pt;width:187.2pt;height:115.2pt" coordorigin="171,433" coordsize="3744,2304">
                <v:rect id="shape_0" fillcolor="white" stroked="t" o:allowincell="f" style="position:absolute;left:318;top:2305;width:2879;height:28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rect>
                <v:line id="shape_0" from="315,433" to="315,2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5,2449" to="3482,2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;top:433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,M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pt-BR"/>
                          </w:rPr>
                          <w:t>,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83;top:230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1;top:2593;width:287;height:143">
                  <v:line id="shape_0" from="171,2593" to="314,27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1,2737" to="458,27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,2593" to="458,2736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051;top:2593;width:287;height:143">
                  <v:line id="shape_0" from="3051,2593" to="3194,27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51,2737" to="3338,27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5,2593" to="3338,2736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STICAS DEL PROGRAMA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Plataforma:</w:t>
        <w:tab/>
        <w:t>Hp48G/G+/Gx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# Librería:</w:t>
        <w:tab/>
        <w:t>1197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Checksum:</w:t>
        <w:tab/>
        <w:tab/>
        <w:t>CA61 h</w:t>
      </w:r>
    </w:p>
    <w:p>
      <w:pPr>
        <w:pStyle w:val="Textosinformato"/>
        <w:rPr>
          <w:sz w:val="24"/>
        </w:rPr>
      </w:pPr>
      <w:r>
        <w:rPr>
          <w:sz w:val="24"/>
        </w:rPr>
        <w:t>Bytes:</w:t>
        <w:tab/>
        <w:tab/>
        <w:t>9755</w:t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Edwin Córdoba</w:t>
      </w:r>
    </w:p>
    <w:p>
      <w:pPr>
        <w:pStyle w:val="Normal"/>
        <w:jc w:val="both"/>
        <w:rPr/>
      </w:pPr>
      <w:r>
        <w:rPr/>
        <w:t xml:space="preserve">Calle 28 # 9-68 Lagos 1 </w:t>
      </w:r>
    </w:p>
    <w:p>
      <w:pPr>
        <w:pStyle w:val="Normal"/>
        <w:jc w:val="both"/>
        <w:rPr/>
      </w:pPr>
      <w:r>
        <w:rPr/>
        <w:t>Bucaramanga Colombia</w:t>
      </w:r>
    </w:p>
    <w:p>
      <w:pPr>
        <w:pStyle w:val="Normal"/>
        <w:jc w:val="both"/>
        <w:rPr/>
      </w:pPr>
      <w:r>
        <w:rPr/>
        <w:t>&lt;</w:t>
      </w:r>
      <w:hyperlink r:id="rId66">
        <w:r>
          <w:rPr>
            <w:rStyle w:val="InternetLink"/>
          </w:rPr>
          <w:t>ecordoba74@yahoo.com</w:t>
        </w:r>
      </w:hyperlink>
      <w:r>
        <w:rPr/>
        <w:t>&gt;</w:t>
      </w:r>
    </w:p>
    <w:sectPr>
      <w:type w:val="nextPage"/>
      <w:pgSz w:w="12240" w:h="15840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5.png"/><Relationship Id="rId45" Type="http://schemas.openxmlformats.org/officeDocument/2006/relationships/oleObject" Target="embeddings/oleObject19.bin"/><Relationship Id="rId46" Type="http://schemas.openxmlformats.org/officeDocument/2006/relationships/image" Target="media/image26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7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8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oleObject" Target="embeddings/oleObject23.bin"/><Relationship Id="rId55" Type="http://schemas.openxmlformats.org/officeDocument/2006/relationships/image" Target="media/image31.png"/><Relationship Id="rId56" Type="http://schemas.openxmlformats.org/officeDocument/2006/relationships/oleObject" Target="embeddings/oleObject24.bin"/><Relationship Id="rId57" Type="http://schemas.openxmlformats.org/officeDocument/2006/relationships/image" Target="media/image32.png"/><Relationship Id="rId58" Type="http://schemas.openxmlformats.org/officeDocument/2006/relationships/oleObject" Target="embeddings/oleObject25.bin"/><Relationship Id="rId59" Type="http://schemas.openxmlformats.org/officeDocument/2006/relationships/image" Target="media/image33.png"/><Relationship Id="rId60" Type="http://schemas.openxmlformats.org/officeDocument/2006/relationships/oleObject" Target="embeddings/oleObject26.bin"/><Relationship Id="rId61" Type="http://schemas.openxmlformats.org/officeDocument/2006/relationships/image" Target="media/image34.png"/><Relationship Id="rId62" Type="http://schemas.openxmlformats.org/officeDocument/2006/relationships/oleObject" Target="embeddings/oleObject27.bin"/><Relationship Id="rId63" Type="http://schemas.openxmlformats.org/officeDocument/2006/relationships/image" Target="media/image35.png"/><Relationship Id="rId64" Type="http://schemas.openxmlformats.org/officeDocument/2006/relationships/oleObject" Target="embeddings/oleObject28.bin"/><Relationship Id="rId65" Type="http://schemas.openxmlformats.org/officeDocument/2006/relationships/image" Target="media/image36.png"/><Relationship Id="rId66" Type="http://schemas.openxmlformats.org/officeDocument/2006/relationships/hyperlink" Target="mailto:ecordoba74@yahoo.com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4:46:00Z</dcterms:created>
  <dc:creator>Félix Manuel Córdoba Tuta</dc:creator>
  <dc:description/>
  <dc:language>en-US</dc:language>
  <cp:lastModifiedBy>Félix Manuel Córdoba Tuta</cp:lastModifiedBy>
  <dcterms:modified xsi:type="dcterms:W3CDTF">2000-04-01T18:37:00Z</dcterms:modified>
  <cp:revision>26</cp:revision>
  <dc:subject/>
  <dc:title>VIGAG V 1</dc:title>
</cp:coreProperties>
</file>