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Universal Equation Browser version 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w:t>UEB   :3.0 c99 CL/NL</w:t>
      </w:r>
    </w:p>
    <w:p>
      <w:pPr>
        <w:pStyle w:val="Normal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“</w:t>
      </w:r>
      <w:r>
        <w:rPr/>
        <w:t>A small description to build libraries that use the UEB library”</w:t>
      </w:r>
    </w:p>
    <w:p>
      <w:pPr>
        <w:pStyle w:val="Heading2"/>
        <w:rPr/>
      </w:pPr>
      <w:r>
        <w:rPr/>
        <w:t>XLIB usag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… 0:</w:t>
        <w:tab/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… 1:</w:t>
        <w:tab/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… 2:</w:t>
        <w:tab/>
        <w:t xml:space="preserve"> </w:t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3: </w:t>
        <w:tab/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4: </w:t>
        <w:tab/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5: </w:t>
        <w:tab/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6: </w:t>
        <w:tab/>
        <w:tab/>
        <w:t>softkey_1_defini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7: </w:t>
        <w:tab/>
        <w:tab/>
        <w:t>softkey_2 defini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8: </w:t>
        <w:tab/>
        <w:tab/>
        <w:t>softkey_3 defini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9: </w:t>
        <w:tab/>
        <w:tab/>
        <w:t>“title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10: </w:t>
        <w:tab/>
        <w:t>{ “main_title_1” “main_title_2” … “main_title_n”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11: </w:t>
        <w:tab/>
        <w:t>{ { “subtitle_1” “subtitle_2” } {…} {…}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12: </w:t>
        <w:tab/>
        <w:t>main_title_1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13: </w:t>
        <w:tab/>
        <w:t>main_title_2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14: </w:t>
        <w:tab/>
        <w:t>main_title_3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LIB … n: </w:t>
        <w:tab/>
        <w:tab/>
        <w:t>main_title_n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… n+1:</w:t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… n+2:</w:t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XLIB’s after the last (n) main_title list are fre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ftkey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optional softkeys are defined by a list. Examples are shown below.</w:t>
      </w:r>
    </w:p>
    <w:p>
      <w:pPr>
        <w:pStyle w:val="Heading4"/>
        <w:rPr/>
      </w:pPr>
      <w:r>
        <w:rPr/>
        <w:t>Example 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BTAB”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ke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BTA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ing4"/>
        <w:rPr/>
      </w:pPr>
      <w:r>
        <w:rPr/>
        <w:t>Example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O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ke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BTA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ing4"/>
        <w:rPr/>
      </w:pPr>
      <w:r>
        <w:rPr/>
        <w:t>Example 3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ke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BTAB”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keDirLab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ke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BTA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rFonts w:ascii="Courier New" w:hAnsi="Courier New" w:cs="Courier New"/>
        </w:rPr>
      </w:pPr>
      <w:r>
        <w:rPr/>
        <w:t>No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hen not used a nulllist ( { } ) should be defined.</w:t>
      </w:r>
    </w:p>
    <w:p>
      <w:pPr>
        <w:pStyle w:val="Heading2"/>
        <w:rPr/>
      </w:pPr>
      <w:r>
        <w:rPr/>
        <w:t>The Main Title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_title_list is built of sub_title_list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title_1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title_2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title_n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lease note that the main_title_list can be compressed with the BZ compressor, in order to save mem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Sub Title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ub_title_list is made of a list with equations (converted into strings: </w:t>
      </w:r>
      <w:r>
        <w:rPr>
          <w:rFonts w:cs="Courier New" w:ascii="Courier New" w:hAnsi="Courier New"/>
        </w:rPr>
        <w:t>“’equation’”</w:t>
      </w:r>
      <w:r>
        <w:rPr/>
        <w:t>), a list used to initialize the variables (this is optional, a nulllist can be used), a list with the description of the variables (this is optional, a nulllist can be used) and a grob (this is optional, when no grob is needed a %0 can be us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an example is show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qua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itialisa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ariables_description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Initialisation Li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alue_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ariable_name_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single equatio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 0_kN  0  0_kg  0_m/s^2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 F    {}  m     a      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hen INIT is chosen in the startup menu of UEB then the variables will be pre-seeded with the values/units in the value_list AND the equation will be stored including the variable_name_list so you can influence the order of the variables as displayed in the solver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that nullmenulabels for the solver menu are made by a </w:t>
      </w:r>
      <w:r>
        <w:rPr>
          <w:b/>
        </w:rPr>
        <w:t>nulllist</w:t>
      </w:r>
      <w:r>
        <w:rPr/>
        <w:t>. A value of zero (%0) should be used for blank labels (the value_list and the variable_name_list must have an equal siz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than 1 equations (Multi Equation Solver is used)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 0_mm 0_mm  0   0_mm^2  0   0_mm 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 b    h     “”  Area    “”  Perim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hen INIT is chosen in the startup menu of UEB then the variables will be pre-seeded with the values/units in the value_list AND the order of the variables in the MES menu will be equal to the order of the variable_name_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that nullmenulabels for the MES menu are made by a </w:t>
      </w:r>
      <w:r>
        <w:rPr>
          <w:b/>
        </w:rPr>
        <w:t>nullstring</w:t>
      </w:r>
      <w:r>
        <w:rPr/>
        <w:t>. A value of zero (%0) should be used for blank labels (the value_list and the variable_name_list must have an equal size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Variables Description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list with strings which provide a description of the variables used in the equations. When not used a list with a nullstring should be entered.</w:t>
      </w:r>
    </w:p>
    <w:p>
      <w:pPr>
        <w:pStyle w:val="Heading2"/>
        <w:rPr/>
      </w:pPr>
      <w:r>
        <w:rPr/>
        <w:t>The Gr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enter a grob or a real number zero (%0) when no grob is used.</w:t>
      </w:r>
      <w:r>
        <w:br w:type="page"/>
      </w:r>
    </w:p>
    <w:p>
      <w:pPr>
        <w:pStyle w:val="Heading2"/>
        <w:rPr/>
      </w:pPr>
      <w:r>
        <w:rPr/>
        <w:t>Example equation library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0</w:t>
        <w:tab/>
        <w:t>xG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K0</w:t>
        <w:tab/>
        <w:tab/>
        <w:tab/>
        <w:tab/>
        <w:tab/>
        <w:tab/>
        <w:t>(no arguments)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$ "ABOUTUEB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lpar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RO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OMPTR 378 0</w:t>
        <w:tab/>
        <w:tab/>
        <w:tab/>
        <w:tab/>
        <w:t>(rompointer to ABOUTUEB xlib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QUALNOTcase</w:t>
        <w:tab/>
        <w:tab/>
        <w:tab/>
        <w:tab/>
        <w:t>(is UEB lib present?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::</w:t>
        <w:tab/>
        <w:tab/>
        <w:tab/>
        <w:tab/>
        <w:tab/>
        <w:tab/>
        <w:t>(no, error ou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$ "Error:\nUEB Not Found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$EX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# 612</w:t>
        <w:tab/>
        <w:tab/>
        <w:tab/>
        <w:tab/>
        <w:tab/>
        <w:t>(the equation library numbe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OMPTR 378 3</w:t>
        <w:tab/>
        <w:tab/>
        <w:tab/>
        <w:tab/>
        <w:t>(start UEB interfac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1</w:t>
        <w:tab/>
        <w:t>xABOUTG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K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lankDA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$ "GWS 2.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OMPTR E0 4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BU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URTW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WEL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$ "(C)99 C.LUGTMEIER NL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INUS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ENTER$3x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RO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tDA1Te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2</w:t>
        <w:tab/>
        <w:t>null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3</w:t>
        <w:tab/>
        <w:t>null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4</w:t>
        <w:tab/>
        <w:t>null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5</w:t>
        <w:tab/>
        <w:t>null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6</w:t>
        <w:tab/>
        <w:t>null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7</w:t>
        <w:tab/>
        <w:t>null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8</w:t>
        <w:tab/>
        <w:t>null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9</w:t>
        <w:tab/>
        <w:t>null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Grondwaterstroming”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10</w:t>
        <w:tab/>
        <w:t>null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Brede landstrook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"Radiale stroming"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"Bemaling nabij water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11</w:t>
        <w:tab/>
        <w:t>null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Freatisch water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Volkom spanningswater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Onvolk spanningswater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"Freatisch water"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Volk span water H0ŠDz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Volk span water H0‰Dz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"Bepaal Q0max, Imax, R"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Open oever, 1*bro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Open oever, 2*bro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ichte oever, 1*bro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ichte oever, 2*bron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12</w:t>
        <w:tab/>
        <w:t>nullname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here shown uncompres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 { { "'qx=N*(x-L/2)+k/(2*L)*(H1^2-H2^2)'" "'Hx^2=N*x*(L-x)/k+H1^2-x/L*(H1^2-H2^2)'" "'Ix=N*(L-2*x)/(2*k*Hx)-(H1^2-H2^2)/(2*L*Hx)'" } { { '0_m' '0_m' 0 '0_m/s' '0_m' '0_m/s' '0_m' 0 '0_m^2/s' '0_m' 0 } { H1 H2 "" k L N x "" qx Hx Ix } } { "H1: Energiehoogte 1" "H2: Energiehoogte 2" "k: Doorlatendh factor" "L: Lengte landstrook" "N: Neerslag" "x: Plaats in strook" "qx: Debiet op x" "Hx: Energiehoogte op x" "Ix: Verhang op x" } GROB 131 56 } { { "'q=k*D*((H1-H2)/L)'" "'Hx=H1-x/L*(H1-H2)'" "'I=-((H1-H2)/L)'" } { { '0_m' '0_m' 0 '0_m/s' '0_m' '0_m' '0_m' 0 '0_m^2/s' '0_m' 0 } { H1 H2 "" k D L x "" q Hx I } } { "H1: Energiehoogte 1" "H2: Energiehoogte 2" "k: Doorlatendh factor" "D: Dikte laag" "L: Lengte landstrook" "x: Plaats in strook" "q: Debiet" "Hx: Energiehoogte op x" "I: Verhang" } GROB 131 56 } { { "'c´=d´/k´'" "'–=ƒ(k*D*c´)'" "'Hx=H2+(H0-H2)*EXP(-x/–)'" "'qhx=k*D/–*(H0-H2)*EXP(-(x/–))'" "'qvx=(H0-H2)/c´*EXP(-(x/–))*dx'" "'Ix=-(1/–)*(H0-H2)*EXP(-(x/–))'" } { { '0_m' '0_m' '0_m' '0_m/s' '0_m' '0_m/s' '0_s' '0_m' 0 '0_m' '0_m' 0 '0_m^2/s' '0_m^2/s' '0_m' 0 } { H0 H2 D k d´ k´ c´ – "" x dx "" qhx qvx Hx Ix } } { "H0: Energiehoogte 0" "H2: Energiehoogte 2" "D: Dikte zandlaag" "k: Doorlatendh zand" "d´: Dikte kleilaag" "k´: Doorlatendh klei" "c´: Hydr weerstand kleilaag" "–: Kwelfactor of spreidingslengte" "x: Plaats in strook" "dx: Lengte strookje" "qhx: Hori debiet op x" "qvx: Vert debiet op x (plaatselijke kwel)" "Hx: Energiehoogte op x" "Ix: Verhang op x" } GROB 131 56 }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13</w:t>
        <w:tab/>
        <w:t>nullname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here shown uncompres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 { { "'Q0=‡*k/LN(R/x)*(HR^2-Hx^2+N/(2*k)*(R^2-x^2))'" } { { '0_m' 0 '0_m/s' '0_m' '0_m/s' 0 '0_m' 0 '0_m^3/s' '0_m' } { HR { } k R N { } x { } Q0 Hx } } { "HR: Energiehoogte R" "k: Doorlatendheid" "R: Straal eiland" "N: Neerslag" "x: Plaats in strook" "Q0: Onttrokken debiet" "Hx: Energiehoogte op x" "Indien x&lt;ƒ(Q0/(‡*N)): Stroming naar de bron toe" } GROB 131 56 } { { "'Q0=2*‡*k*Dz/LN(R/x)*(HR-Hx)'" "'d=HR-Hx'" } { { '0_m' 0 '0_m/s' '0_m' '0_m' 0 '0_m' 0 '0_m' '0_m^3/s' '0_m' } { HR "" k Dz R "" x "" d Q0 Hx } } { "Alléén als H0ŠDz !!" "HR: Energiehoogte R" "k: Doorlatendheid" "Dz: Dikte waterv laag" "R: Straal tot HR" "x: Plaats in strook" "d: Afmaling" "Q0: Onttrokken debiet" "Hx: Energiehoogte op x" } GROB 131 56 } { { "'Q0=‡*k/LN(R/r0)*(HR^2-H0^2-(HR-Dz)^2)'" } { { '0_m' 0 '0_m/s' '0_m' '0_m' '0_m' '0_m^3/s' '0_m' } { HR { } k Dz r0 R Q0 H0 } } { "Alléén als H0‰Dz !!" "HR: Energiehoogte R" "k: Doorlatendheid" "Dz: Dikte waterv laag" "R: Straal tot HR" "r0: Straal bron" "Q0: Onttrokken debiet" "H0: Energiehoogte r0" } GROB 131 56 } { { "'d0=HR-H0'" "'R=(3000_s^.5/m^.5)*d0*ƒk'" "'Imax=1/((15_s^.5/m^.5)*ƒk)'" "'Q0max=2*‡*r0*H0*k*Imax'" } { { '0_m' '0_m' 0 '0_m/s' '0_m' 0 '0_m' '0_m' 0 '0_m^3/s' } { H0 HR "" k r0 "" d0 R Imax Q0max } } { "H0: Energiehoogte r0" "HR: Energiehoogte R" "k: Doorlatendheid" "r0: Straal bron" "d0: Afmaling r0" "R: Straal tot HR" "Imax: Max verhang" "Q0max: Max onttrokken debiet" } 0 } }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IB 1554 14</w:t>
        <w:tab/>
        <w:t>nullname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here shown uncompres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 { { "'H^2=HR^2-Q0/(‡*k)*LN(r2/r1)'" } { { '0_m' '0_m/s' '0_m' '0_m' '0_m^3/s' '0_m' } { HR k r1 r2 Q0 H } } { "HR: Energiehoogte R" "k: Doorlatendheid" "r1: Afst tot bron" "r2: Afst tot spiegelbron" "Q0: Onttrokken debiet" "H: Energiehoogte plaats afh van r1 en r2" } 0 } { { "'H^2=HR^2-Q0/(‡*k)*LN(r2*r4/(r1*r3))'" } { { '0_m' '0_m/s' '0_m' '0_m' '0_m' '0_m' '0_m^3/s' '0_m' } { HR k r1 r2 r3 r4 Q0 H } } { "HR: Energiehoogte R" "k: Doorlatendheid" "r1: Afst tot bron_1" "r2: Afst tot spiegelbron_1" "r3: Afst tot bron_2" "r4: Afst tot spiegelbron_2" "Q0: Onttrokken debiet per bron" "H: Energiehoogte plaats afh van r1,r2,r3,r4" } 0 } { { "'H^2=HR^2-Q0/(‡*k)*LN(R^2/(r1*r2))'" } { { '0_m' 0 '0_m' '0_m' '0_m/s' '0_m' 0 '0_m^3/s' '0_m' } { HR { } r1 r2 k R { } Q0tot H } } { "HR: Energiehoogte R" "k: Doorlatendheid" "R: Straal tot HR" "r1: Afst tot bron" "r2: Afst tot spiegelbron" "Q0: Onttrokken debiet" "H: Energiehoogte plaats afh van r1 en r2" } 0 } { { "'H^2=HR^2-Q0/(‡*k)*LN(R^4/(r1*r2*r3*r4))'" } { { '0_m' 0 '0_m' '0_m' '0_m' '0_m' '0_m/s' '0_m' 0 '0_m^3/s' '0_m' } { HR { } r1 r2 r3 r4 k R { } Q0 H } } { "HR: Energiehoogte R" "k: Doorlatendheid" "R: Straal tot HR" "r1: Afst tot bron_1" "r2: Afst tot spiegelbron_1" "r3: Afst tot bron_2" "r4: Afst tot spiegelbron_2" "Q0: Onttrokken debiet per bron" "H: Energiehoogte plaats afh van r1,r2,r3,r4" } 0 }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8:32:00Z</dcterms:created>
  <dc:creator>C. Lugtmeier</dc:creator>
  <dc:description/>
  <dc:language>en-US</dc:language>
  <cp:lastModifiedBy>C. Lugtmeier</cp:lastModifiedBy>
  <dcterms:modified xsi:type="dcterms:W3CDTF">2000-01-02T11:13:00Z</dcterms:modified>
  <cp:revision>5</cp:revision>
  <dc:subject/>
  <dc:title>Universal Equation Browser version 3</dc:title>
</cp:coreProperties>
</file>