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�tulo: MO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: 2241,5 by ; CRC: # 5487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dad: C�lculo num�rico y gr�fico del c�rculo de M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Mario de Lama &lt;malar@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18-1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R.SGX es v�lido para las versiones S, SX, G,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R.GX es v�lido para las G,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trata MOHR.SGX, pero MOHR.GX es b�sicamente igual, solo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entorno para introducir datos y dar los resulta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o que por la utilidad que este c�rculo tiene en el estudi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es, ser� del agrado de muchos. En un principio el programa lo hic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P42 (mi primera HP) y todav�a conservo el listado (naturalmente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a). Si alguien lo desea puede ped�rmelo a la direcci�n que aparece al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te archivo. Este documento te muestra como est� hecho el programa;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 interesante si est�s empezando a programar y deseas verle las 'tripas'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grama. Al final del archivo incluyo el listado con una explic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l�nea. En caso de que solo quieras utilizarlo, creo que una so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a te bastar� para aprender a introducir los datos e interpretar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. Este archivo ha sido realizado con WordPerfect 5.1 y tra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DOS, si quieres ver las figuras que se nombran en el documento, ten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ditar el archivo MOHR_WP.DOC con WP51 o alguna versi�n 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todo este archivo, cuando se lea "S" habr� de leerse sigma y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ea "T", 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empezar habr� que fijarse en que al enfrentarnos a uno d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, pueden presentarse dos ca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llar el estado tensional de un punto en una direcci�n, dadas 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es principales y el �ngulo que define dicha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ar las tensiones principales dadas las tensiones normales 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ones ortogonales y sus correspondientes tensiones tangen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�is ver que no he incluido el estado de tensiones triple ya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s el estudio de sistemas pl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 todo lo anterior, al iniciarse el programa se nos pide elegir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e estas dos opciones, presentando en pantalla un men� con las teclas S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y y el mensaje: �Qu� buscas,S12 � Sxy?. Si presionamos Sxy se activ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dor 6 y el programa contin�a, en caso de presionar S12 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conti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 continuaci�n   aparecer�   la pantal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la entrada  de  datos (dependien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or 6 contendr� unas u otras  etiquet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 dar los valores  correspond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mos ENTER   con   lo   que  iniciamos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usula   IF   THEN   ELSE  END  que, depend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 del estado de 6, nos resolver�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emos seleccionado. Para la entrada de da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 el criterio de signos del GROB.1; en 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irecciones positivas son todas la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n expresamente el signo negativo. Cuando demos el �ngulo, este si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el que forma el eje 1 con la direcci�n X (el mismo que forma 2 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 la  resoluci�n  num�rica, se utiliz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 seis    f�rmulas  que aparecen  en la fi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d�is ver que las   dos  primeras  son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 cuatro,    dependiendo   del   si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os  destacar  en THEN, que si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ocaci�n hemos dado unos datos tal que S1&lt;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produce un error y termina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ha de ser al contrario o como much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iguales. En ELSE puede producirse un err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r de hallar el �ngulo que nos da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e se producen las tensiones principales, esto se puede deber 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en numerador y denominador o solo el denominador. En el primer cas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o que la soluci�n ha de ser cero, ya que el c�rculo es un punto en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s las direcciones son principales. El segundo caso nos dar�a infini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tanto el arcotangente de infinito es 90 grados, para que la calculador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de error al dividir por cero, activamos al principio del programa e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de forma que la divisi�n por cero nos de MAXR (su arctang. es 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 esta cl�usula hemos de presentar los resultados y prepara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para dibujar el c�rculo y dado que no hemos utilizado en THEN y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ismos nombres para las mismas variables, hemos de hacerlo ahora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 y al final de ELSE pod�is ver que recupero todas las variables que v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luego y las guardo con los nombres que hubiera utilizad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 en la construcci�n del c�rculo calculo la escala con un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jado de PICT, le doy tales dimensiones que no son otras que las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efecto en la 48. Seguidamente se vuelve a presentar otro men� para op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ver o no el gr�fico, si presionamos NO, el programa termina. Si op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I, se presenta un mensaje de espera que sobrepone todo el �re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 ello el salto de l�nea que tiene "Un momento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uidamente se ponen en la pila una serie de GROBS, que han de peg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gr�fico, y tambi�n el centro y radio del c�rculo. Guardamos todo ell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ocales e iniciamos el  trazado. En caso de que sea un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=0), presenta un mensaje y ter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WHILE hace que a todo �ngulo mayor de 180 se le vaya restand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 hasta conseguir que sea menor. Esto es debido a que el programa t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rco, para definir el �ngulo,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nuestros datos han sido el �ngulo y las tensiones principales, nos mar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el �ngulo entre los ejes 1 y X (positivo en sentido antihor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el programa calcula el �ngulo, siempre nos dibujar� el que for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X con el eje principal m�s cercano, puede que sea el 1 o el 2,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o si para ir de X a 1 � 2 hemos de seguir   un sentido antiho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remos que, en el punto que estamos analizando, hemos de girar el eje X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ntido marcado, pero con la mitad del �ngulo, para llegar al ej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do en el c�rc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XRNG e YRNG escalamos PICT de for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�rculo siempre aparezca con un radio de 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as de usuario. Para ello se hac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porci�n entre el tama�o del radio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en la realidad y en coordenadas de usu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l/XPICT=Radioreal/Radio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proporci�n y su equivalente para el ej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de despejar Xreal e Yreal que son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mos para fijar el rango de traz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ora mostramos la pantalla gr�fica (con PVIEW) para ver como 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ando el c�rculo y no aburrirnos mientras tanto. Tras centrar PICT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del c�rculo ( CENTR ) comenzamos a trazar este, los ejes y la l�ne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o al arco nos definir� el �ngulo. Al trazar el arco nos encontramos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ci�n: La calculadora siempre los traza en sentido antihorario y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s los par�metros con mucho cuidado, podemos encontrarnos con que el 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zado puede ser cualquier otro menos el indicado, hay que contemplar to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posibilidades, de ah� las cl�usulas IF que aparecen en el list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 siguiente puede parecer una tontada, pero creo que el c�rculo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mejor presentaci�n si conseguimos que los dos GROBS que nos forman Sx 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�ngulo negro y Sx) quedan centrados en el punto (Sx,Txy) y no com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r�an si para pegarlos, �nicamente damos las coordenadas de este p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 GRO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 centrado se puede conseguir por el m�todo que aparece en el GROB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 ni m�s ni menos que otra proporci�n parecida a la anterior: hallamo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edir�a este rect�ngulo en la realidad y restamos o sumamos, se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ga, la mitad de sus lados a las coordenadas del punto (Sx,Tx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nto (A,B) del GROB.4-. Pero todav�a no nos interesa pegar estos dos GR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que en ese caso los siguientes, que siempre van a aparecer en u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enadas de usuario fijas, podr�an superponerse a ellos y la idea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ia: que el rect�ngulo negro tape todo lo que hay debajo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ci�n pegar con GXOR el "Sx". Por ello, salvamos los valores rea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zado (que hay en PPAR) en la pila y borramos esta variable. As� consegu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r a coordenadas de usuario para poner los otros GROB en sus coorden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jas, tras lo cual volvemos a almacenar los valores de trazado y sobrepon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ct�ngulo con "S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  superar  todas  las pruebas, nuest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dora   nos  presentar� algo  parecido 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a adjunta, su men�  es  el  de  la  48G,G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 que tengan  la 48S,SX les aparecer�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ente. Pod�amos haber presentado 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o directamente con { } PICT,  en vez 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PICTURE en la G, GX)  pero  de est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r�amos perdido la posibilidad de movern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ursor por la pantalla y pedir el valor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as cuando lo deseemos. Este valo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jar� datos reales mientras no salgamos del entorno gr�fico, ya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onar ON el programa contin�a y termina tras borrar PPAR y poner el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riables. Si volvemos al entorno gr�fico nos encontraremos con el m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o, pero ahora las coordenadas son las de usuario, ya no est� a esc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�is ver que el programa podr�a reducirse mucho si quitamos el tra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rco y alg�n que otro GROB, pero la verdad es que ocupa relativamente 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y a cambio creo que ofrece una buena presentaci�n. A continuaci�n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entar el listado, naturalmente he cortado el listado de los GROB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sti�n de espacio, pero si tecle�is el programa, tened cuidado de p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los n�meros seguidos (salvo los dos primeros grupos de cada u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r�a, como derechos de autor, que respetarais mi nombre en el dibu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a decir "exijo" pero me har�ais el mismo caso y queda pe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 que sigue, donde se vea \S, \T, \A se leer�n, respectivamente,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 griegas sigma, tau y a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se vea &lt;= , &gt;= , -&gt;, se leer� menor o igual, mayor o igual o fl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o que haya entre @ y final de l�nea, se considera un comentario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par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C�rculo de Mohr " (2241,5 by ; CRC: # 5487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LF -&gt; f                        @ Guarda el estado actual de l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CF -16 CF -17 CF              @ Fija: rectangulares, sex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8 CF -19 SF -22 SF             @ crear complejo de 2 reales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el resultado infinito es MAX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En las G,GX podeis p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{6 -16 -17 -18} CF {-19 -22}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} { "\S12" � CONT� }         @ Crea el men� para optar por \Sp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} { } { "\Sxy"                 @ o \S en una direcci�n d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6 SF CONT � } } TMENU          @ Esta �ltima activa el flag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Qu� buscas,\S12 � \Sxy?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                          @ Muestra el men� y un mensa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ame los datos.ENTER"           @ Crea un mensaje para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6 FS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{ ":\S1:                @ Dependiendo del estado d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\S2:                @ crea una u otra lista 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\A:" }              @ etiquetas para la entra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{ ":\Sx:                @ datos con INPU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\Sy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\Txy:" }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{ 1 0 } V } + INPUT          @ A�ade la posici�n del cur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-&gt; 0 0 -&gt;                    @ verificar dato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 c d t                      @ Crea 5 variables loca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6 FS?                     @ Si buscamos \S en una dir.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 b 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0 &l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f STOF 2 MENU        @ En el caso de que \S1&lt;\S2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rror:                 @ ponen los flag iniciales y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1 ha de ser &gt;= que \S2"  @ de variables. A continuac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RR                    @ genera un error y acab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 - 2 / c 2 * COS * DU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 + 2 / + DUP 'd' ST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Sx' -&gt;TAG SWAP NEG a b 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/ + '\Sy' -&gt;TAG c 2 * SIN  @ Halla y etiqueta \Sx,\Sy,\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 - 2 / * DUP 't' STO      @ y finalmente \Tm�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Txy' -&gt;TAG a b - 2 /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Tm�x' -&gt;TA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                          @ Si busc�bamos \S princip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 - 2 / SQ c SQ + (raiz)   @ (raiz)= tecla a la drcha. de TA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 a b + 2 / DUP ROT        @ Halla y etiqueta \S1 y \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'\S1' -&gt;TAG ROT RO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G '\S2' -&gt;TAG DUP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2 * NEG a b -           @ Para hallar '\A'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0 ==              @ Si 'c=0', ATAN dar� 0.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ROP               @ forma evitamos posibles 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/                  @ En el caso de que 'a-b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@ tendremos 'c/0= �MAXR'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                      @ tener fijado el flag 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/ '\A' -&gt;TAG            @ Etiqueta al �ngul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DUPN a c 5 LIST         @ Hace una lista con \Sx, \Tx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ROLL 6 ROLL - 2 /       @ los resultados, etiqueta \T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Tm�x' -&gt;TAG SWAP        @ Almacena los elemento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-&gt; DROP 't' STO 'd' STO @ lista en las variables 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' STO 'b' STO 'a' STO   @ hubiera utilizado la cla�s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@ THEN (con el flag 6 activado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Con la 48G-GX se puede ha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eliminar las dos �ltimas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@ y a�adir: { a b c d t }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30d # 63d PDIM            @ Dimensiona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{ } { "SI" �               @ Crea un men� para optar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 Un momento...              @ ver el c�rculo. 'NO' ter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1 DISP                    @ el programa tras poner l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 � } { } { }             @ iniciales y el men� 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"NO" � f STOF 2 MENU       @ 'SI' lo contin�a y muestra un mensa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� } } TMENU             @ que se sobrepone al �rea de e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 �Vemos el c�rculo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                      @ Muestra el men� con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DISP 1 FREEZE HALT         @ y los resultados num�r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24 1 55555F             @ GROB 'cadena de punto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9 6 00000410C510        @ GROB '\Sx'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800A410441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10 7 FF30FF30FF3        @ GROB 'rect�ngulo negro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FF30FF30FF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FF3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24 15 000042000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500045545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C42AAA44C        @ GROB 'copy-right' (mi fir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AA4838A4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08A0C018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33280C25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2232081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0402520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4010008F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8 5 0EE85E522E          @ GROB '\S2'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8 5 06E454542E          @ GROB '\S1'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B 20 7 00000004425        @ GROB '\Tm�x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EC6550445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45455084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5000000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 + 2 / a b - 2 /          @ Calcula el centro y el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\Sx cu F \Sa \Sb \T      @ Almacena todo en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 ==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f STOF 2 MENU       @ Si \S1=\S2 el programa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l c�rculo es un pto.  @ tras poner los flag ini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RR                 @ y el men� 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                  @ Mientras \A &gt;= 180, le resta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ABS 180 &gt;=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SIGN c ABS 18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* 'c' ST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3.25 * DUP NEG SWAP     @ Escala PICT para que el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1.6 * DUP NEG SWAP      @ sea siempre de 2 unidad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RNG XRNG                 @ coordenadas de usuari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0 R-&gt;C DUP CENTR        @ Centra PICT con el c�rc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 0d # 0d } PVIEW       @ Muestra la pantalla de g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X                      @ Traza los ej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0 360 ARC               @ Traza la circunferenci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 {#36d #34d} \Sa REPL @ Pega en PICT los GROBS: \S1, \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#87d #34d} \Sb REPL @ puntos y \Tm�x. Las coordenada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#22d #7d} \T REPL   @ en coord. de puntos porque son 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#42d #12d} p GOR    @ para todos los posibles c�rcu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d t R-&gt;C             @ Prepara los argum. para pegar \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C 0 R-&gt;C LINE         @ L�nea del centro al punto (\Sx,\Tx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0 R-&gt;C r 1.8 / c 2 *    @ Halla centro y radio del ar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6 FS?C               @                          '2\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0                 @ Mira si el arco lo traza 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 0 &gt;=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SWAP           @    1�, 2\A a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                @    2�, 0 a 2\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S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 t * 0 &lt;=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NEG 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c 0 &lt;=         @    3�, (-2\A) a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SWAP        @    4�, 0 a (-2\A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180 SWA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c 0 &lt;=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NEG 180 -   @    5�, 180 a (-180+|2\A|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SE - 180       @    6�, (180-|2\A|) a 1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                     @ Traza el arco del �ngul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&gt;R PPAR DUP 2 GET SWAP  @ Halla las coor. para col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ET - C-&gt;R 21 / ROT     @ los GROBS 'rect�ngulo' y '\S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SWAP .9 * 26 / ROT SWAP @ de forma que sus centr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WAP R-&gt;C DUP2          @ coincidan con el pto. (\Sx,\Tx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 GOR                    @ Pega el GROB 'rect�ngulo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x GXOR                  @ Pega '\Sx'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#106d #41d} F REPL  @ Pega la fi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                    @ Muestra el entorno gr�f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(en las G,GX ser�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PAR' PURGE f STOF 2 MENU @ Al salir de PICT pone el me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@ variables, los flag ini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 xml:space="preserve">@ y borra 'PPAR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de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Burgo de Osma 1, 3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0 Aranda de D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r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