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ítulo: MOHR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maño: 2241,5 by ; CRC: # 54873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tilidad: Cálculo numérico y gráfico del círculo de Möh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utor: Mario de Lam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echa: 18-11-199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HR.SGX es válido para las versiones S, SX, G, GX</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HR.GX es válido para las G, GX</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ste documento trata MOHR.SGX, pero MOHR.GX es básicamente igual, solo cambi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l entorno para introducir datos y dar los resultado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reo que por la utilidad que este círculo tiene en el estudio de las tensiones, será del agrado de muchos. En un principio el programa lo hice para la HP42 (mi primera HP) y todavía conservo el listado (naturalmente no lo dibuja). Si alguien lo desea puede pedírmelo a la dirección que aparece al final de este archivo. Este documento te muestra como está hecho el programa; será muy interesante si estás empezando a programar y deseas verle las 'tripas' a un programa. Al final del archivo incluyo el listado con una explicación de cada línea. En caso de que solo quieras utilizarlo, creo que una somera lectura te bastará para aprender a introducir los datos e interpretar los resultad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todo este archivo, cuando se lea "S" habrá de leerse sigma y cuando se lea "T", tau.</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ra empezar habrá que fijarse en que al enfrentarnos a uno de estos problemas, pueden presentarse dos cas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Hallar el estado tensional de un punto en una dirección, dadas  las tensiones principales y el ángulo que define dicha direcció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Hallar las tensiones principales dadas las tensiones normales en dos direcciones ortogonales y sus correspondientes tensiones tangencia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odéis ver que no he incluido el estado de tensiones triple ya que lo normal es el estudio de sistemas plan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or todo lo anterior, al iniciarse el programa se nos pide elegir entre una de estas dos opciones, presentando en pantalla un menú con las teclas S12, Sxy y el mensaje: ¿Qué buscas,S12 ó Sxy?. Si presionamos Sxy se activa el indicador 6 y el programa continúa, en caso de presionar S12 el programa simplemente continú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continuación   aparecerá   la pantalla   para  la entrada  de  datos (dependiendo del indicador 6 contendrá unas u otras  etiquetas), tras dar los valores  correspondientes  presionamos ENTER   con   lo   que  iniciamos  una cláusula   IF   THEN   ELSE  END  que, dependiendo  también  del estado de 6, nos resolverá el caso que hemos seleccionado. Para la entrada de datos, seguid el criterio de signos del GROB.1; en él, las direcciones positivas son todas las que no tengan expresamente el signo negativo. Cuando demos el ángulo, este siempre será el que forma el eje 1 con la dirección X (el mismo que forma 2 e 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ra la  resolución  numérica, se utilizan   las   seis    fórmulas  que aparecen  en la figura (podéis ver que las   dos  primeras  son  en  realidad cuatro,    dependiendo   del   signo). Podemos  destacar  en THEN, que si por equivocación hemos dado unos datos tal que S1&lt;S2, el programa produce un error y termina, ya que siempre ha de ser al contrario o como mucho pueden ser iguales. En ELSE puede producirse un error al tratar de hallar el ángulo que nos da la dirección en que se producen las tensiones principales, esto se puede deber a que se anulen numerador y denominador o solo el denominador. En el primer caso está claro que la solución ha de ser cero, ya que el círculo es un punto en el que todas las direcciones son principales. El segundo caso nos daría infinito y por tanto el arcotangente de infinito es 90 grados, para que la calculadora no nos de error al dividir por cero, activamos al principio del programa el flag -22 de forma que la división por cero nos de MAXR (su arctang. es 90).</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ras esta cláusula hemos de presentar los resultados y preparar el programa para dibujar el círculo y dado que no hemos utilizado en THEN y ELSE los mismos nombres para las mismas variables, hemos de hacerlo ahora, para ello y al final de ELSE podéis ver que recupero todas las variables que voy a usar luego y las guardo con los nombres que hubiera utilizado THE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o en la construcción del círculo calculo la escala con un tamaño prefijado de PICT, le doy tales dimensiones que no son otras que las normales por defecto en la 48. Seguidamente se vuelve a presentar otro menú para optar entre ver o no el gráfico, si presionamos NO, el programa termina. Si optamos por SI, se presenta un mensaje de espera que sobrepone todo el área de estado (por ello el salto de línea que tiene "Un moment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guidamente se ponen en la pila una serie de GROBS, que han de pegarse al gráfico, y también el centro y radio del círculo. Guardamos todo ello en variables locales e iniciamos el  trazado. En caso de que sea un punto (radio=0), presenta un mensaje y termin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n WHILE hace que a todo ángulo mayor de 180 se le vaya restando esta cantidad hasta conseguir que sea menor. Esto es debido a que el programa traza un arco, para definir el ángulo, de la siguiente maner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nuestros datos han sido el ángulo y las tensiones principales, nos marcará siempre el ángulo entre los ejes 1 y X (positivo en sentido antihorari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el programa calcula el ángulo, siempre nos dibujará el que forma la dirección X con el eje principal más cercano, puede que sea el 1 o el 2, será positivo si para ir de X a 1 ó 2 hemos de seguir   un sentido antihorario. Sabremos que, en el punto que estamos analizando, hemos de girar el eje X en el sentido marcado, pero con la mitad del ángulo, para llegar al eje principal señalado en el círcul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4927"/>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 XRNG e YRNG escalamos PICT de forma que el círculo siempre aparezca con un radio de 2 en coordenadas de usuario. Para ello se hace una simple proporción entre el tamaño del radio y de PICT en la realidad y en coordenadas de usuario:</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X</w:t>
      </w:r>
      <w:r>
        <w:rPr>
          <w:rFonts w:eastAsia="Courier 10cpi" w:cs="Courier 10cpi" w:ascii="Courier 10cpi" w:hAnsi="Courier 10cpi"/>
          <w:color w:val="000000"/>
          <w:sz w:val="24"/>
          <w:szCs w:val="24"/>
          <w:vertAlign w:val="subscript"/>
        </w:rPr>
        <w:t>real</w:t>
      </w:r>
      <w:r>
        <w:rPr>
          <w:rFonts w:eastAsia="Courier 10cpi" w:cs="Courier 10cpi" w:ascii="Courier 10cpi" w:hAnsi="Courier 10cpi"/>
          <w:color w:val="000000"/>
          <w:sz w:val="24"/>
          <w:szCs w:val="24"/>
        </w:rPr>
        <w:t>/X</w:t>
      </w:r>
      <w:r>
        <w:rPr>
          <w:rFonts w:eastAsia="Courier 10cpi" w:cs="Courier 10cpi" w:ascii="Courier 10cpi" w:hAnsi="Courier 10cpi"/>
          <w:color w:val="000000"/>
          <w:sz w:val="24"/>
          <w:szCs w:val="24"/>
          <w:vertAlign w:val="subscript"/>
        </w:rPr>
        <w:t>PICT</w:t>
      </w:r>
      <w:r>
        <w:rPr>
          <w:rFonts w:eastAsia="Courier 10cpi" w:cs="Courier 10cpi" w:ascii="Courier 10cpi" w:hAnsi="Courier 10cpi"/>
          <w:color w:val="000000"/>
          <w:sz w:val="24"/>
          <w:szCs w:val="24"/>
        </w:rPr>
        <w:t>=Radio</w:t>
      </w:r>
      <w:r>
        <w:rPr>
          <w:rFonts w:eastAsia="Courier 10cpi" w:cs="Courier 10cpi" w:ascii="Courier 10cpi" w:hAnsi="Courier 10cpi"/>
          <w:color w:val="000000"/>
          <w:sz w:val="24"/>
          <w:szCs w:val="24"/>
          <w:vertAlign w:val="subscript"/>
        </w:rPr>
        <w:t>real</w:t>
      </w:r>
      <w:r>
        <w:rPr>
          <w:rFonts w:eastAsia="Courier 10cpi" w:cs="Courier 10cpi" w:ascii="Courier 10cpi" w:hAnsi="Courier 10cpi"/>
          <w:color w:val="000000"/>
          <w:sz w:val="24"/>
          <w:szCs w:val="24"/>
        </w:rPr>
        <w:t>/Radio</w:t>
      </w:r>
      <w:r>
        <w:rPr>
          <w:rFonts w:eastAsia="Courier 10cpi" w:cs="Courier 10cpi" w:ascii="Courier 10cpi" w:hAnsi="Courier 10cpi"/>
          <w:color w:val="000000"/>
          <w:sz w:val="24"/>
          <w:szCs w:val="24"/>
          <w:vertAlign w:val="subscript"/>
        </w:rPr>
        <w:t>PICT</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De esta proporción y su equivalente para el eje Y, hemos de despejar X</w:t>
      </w:r>
      <w:r>
        <w:rPr>
          <w:rFonts w:eastAsia="Courier 10cpi" w:cs="Courier 10cpi" w:ascii="Courier 10cpi" w:hAnsi="Courier 10cpi"/>
          <w:color w:val="000000"/>
          <w:sz w:val="24"/>
          <w:szCs w:val="24"/>
          <w:vertAlign w:val="subscript"/>
        </w:rPr>
        <w:t>real</w:t>
      </w:r>
      <w:r>
        <w:rPr>
          <w:rFonts w:eastAsia="Courier 10cpi" w:cs="Courier 10cpi" w:ascii="Courier 10cpi" w:hAnsi="Courier 10cpi"/>
          <w:color w:val="000000"/>
          <w:sz w:val="24"/>
          <w:szCs w:val="24"/>
        </w:rPr>
        <w:t xml:space="preserve"> e Y</w:t>
      </w:r>
      <w:r>
        <w:rPr>
          <w:rFonts w:eastAsia="Courier 10cpi" w:cs="Courier 10cpi" w:ascii="Courier 10cpi" w:hAnsi="Courier 10cpi"/>
          <w:color w:val="000000"/>
          <w:sz w:val="24"/>
          <w:szCs w:val="24"/>
          <w:vertAlign w:val="subscript"/>
        </w:rPr>
        <w:t>real</w:t>
      </w:r>
      <w:r>
        <w:rPr>
          <w:rFonts w:eastAsia="Courier 10cpi" w:cs="Courier 10cpi" w:ascii="Courier 10cpi" w:hAnsi="Courier 10cpi"/>
          <w:color w:val="000000"/>
          <w:sz w:val="24"/>
          <w:szCs w:val="24"/>
        </w:rPr>
        <w:t xml:space="preserve"> que son las que utilizamos para fijar el rango de trazad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hora mostramos la pantalla gráfica (con PVIEW) para ver como se va dibujando el círculo y no aburrirnos mientras tanto. Tras centrar PICT en el centro del círculo ( CENTR ) comenzamos a trazar este, los ejes y la línea que junto al arco nos definirá el ángulo. Al trazar el arco nos encontramos otra complicación: La calculadora siempre los traza en sentido antihorario y si no damos los parámetros con mucho cuidado, podemos encontrarnos con que el arco trazado puede ser cualquier otro menos el indicado, hay que contemplar todas las posibilidades, de ahí las cláusulas IF que aparecen en el listad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 siguiente puede parecer una tontada, pero creo que el círculo tiene una mejor presentación si conseguimos que los dos GROBS que nos forman Sx (el rectángulo negro y Sx) quedan centrados en el punto (Sx,Txy) y no como nos quedarían si para pegarlos, únicamente damos las coordenadas de este punto (ver GROB.3).</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l centrado se puede conseguir por el método que aparece en el GROB.4, no es ni más ni menos que otra proporción parecida a la anterior: hallamos lo que mediría este rectángulo en la realidad y restamos o sumamos, según convenga, la mitad de sus lados a las coordenadas del punto (Sx,Txy) -punto (A,B) del GROB.4-. Pero todavía no nos interesa pegar estos dos GROB, ya que en ese caso los siguientes, que siempre van a aparecer en unas coordenadas de usuario fijas, podrían superponerse a ellos y la idea es la contraria: que el rectángulo negro tape todo lo que hay debajo para a continuación pegar con GXOR el "Sx". Por ello, salvamos los valores reales de trazado (que hay en PPAR) en la pila y borramos esta variable. Así conseguimos pasar a coordenadas de usuario para poner los otros GROB en sus coordenadas fijas, tras lo cual volvemos a almacenar los valores de trazado y sobreponemos el rectángulo con "Sx".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ras  superar  todas  las pruebas, nuestra   calculadora   nos  presentará algo  parecido  a la figura adjunta, su menú  es  el  de  la  48G,GX;  los  que tengan  la 48S,SX les aparecerá el menú correspondiente. Podíamos haber presentado  el  dibujo directamente con { } PICT,  en vez de con GRAPH (PICTURE en la G, GX)  pero  de esta forma habríamos perdido la posibilidad de movernos con el cursor por la pantalla y pedir el valor de las coordenadas cuando lo deseemos. Este valor solo reflejará datos reales mientras no salgamos del entorno gráfico, ya que al presionar ON el programa continúa y termina tras borrar PPAR y poner el menú de variables. Si volvemos al entorno gráfico nos encontraremos con el mismo dibujo, pero ahora las coordenadas son las de usuario, ya no está a escal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Podéis ver que el programa podría reducirse mucho si quitamos el trazado del arco y algún que otro GROB, pero la verdad es que ocupa relativamente poca memoria y a cambio creo que ofrece una buena presentación. A continuación paso a comentar el listado, naturalmente he cortado el listado de los GROBS por cuestión de espacio, pero si tecleáis el programa, tened cuidado de poner todos los números seguidos (salvo los dos primeros grupos de cada uno). Pediría, como derechos de autor, que respetarais mi nombre en el dibujo. Podría decir "exijo" pero me haríais el mismo caso y queda peor.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o que sigue, donde se vea \S, \T, \A se leerán, respectivamente, las letras griegas sigma, tau y alf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onde se vea &lt;= , &gt;= , -&gt;, se leerá menor o igual, mayor o igual o flech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do lo que haya entre @ y final de línea, se considera un comentario y no forma parte del program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Círculo de Mohr " (2241,5 by ; CRC: # 54873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RCLF -&gt; f                        @ Guarda el estado actual de los fla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6 CF -16 CF -17 CF              @ Fija: rectangulares, sexag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18 CF -19 SF -22 SF             @ crear complejo de 2 reales y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el resultado infinito es MAX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En las G,GX podeis pon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6 -16 -17 -18} CF {-19 -22} S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 } { "\S12" « CONT» }         @ Crea el menú para optar por \Spp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 { } { "\Sxy"                 @ o \S en una dirección dad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6 SF CONT » } } TMENU          @ Esta última activa el flag 6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Qué buscas,\S12 ó \Sxy?"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PROMPT                           @ Muestra el menú y un mensaj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Dame los datos.ENTER"           @ Crea un mensaje para INPUT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IF 6 F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THEN { ":\S1:                @ Dependiendo del estado de 6,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S2:                @ crea una u otra lista d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A:" }              @ etiquetas para la entrada d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ELSE { ":\Sx:                @ datos con INPUT.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Sy: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Txy:"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END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 1 0 } V } + INPUT          @ Añade la posición del cursor 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OBJ-&gt; 0 0 -&gt;                    @ verificar dato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a b c d t                      @ Crea 5 variables locale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F 6 FS?                     @ Si buscamos \S en una dir. 'X'</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THEN a b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IF 0 &lt;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THEN f STOF 2 MENU        @ En el caso de que \S1&lt;\S2, s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Error:                 @ ponen los flag iniciales y el menú</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1 ha de ser &gt;= que \S2"  @ de variables. A continuación s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DOERR                    @ genera un error y acab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END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a b - 2 / c 2 * COS * DUP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a b + 2 / + DUP 'd' ST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Sx' -&gt;TAG SWAP NEG a b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2 / + '\Sy' -&gt;TAG c 2 * SIN  @ Halla y etiqueta \Sx,\Sy,\Txy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a b - 2 / * DUP 't' STO      @ y finalmente \Tmáx.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Txy' -&gt;TAG a b - 2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Tmáx' -&gt;TAG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ELSE                           @ Si buscábamos \S principale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a b - 2 / SQ c SQ + (raiz)   @ (raiz)= tecla a la drcha. de TAN.               DUP a b + 2 / DUP ROT        @ Halla y etiqueta \S1 y \S2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S1' -&gt;TAG ROT ROT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NEG '\S2' -&gt;TAG DUP2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c 2 * NEG a b -           @ Para hallar '\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F OVER 0 ==              @ Si 'c=0', ATAN dará 0. De es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HEN DROP               @ forma evitamos posibles 0/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LSE /                  @ En el caso de que 'a-b=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ND                       @ tendremos 'c/0= ±MAXR' (p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TAN                      @ tener fijado el flag -2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2 / '\A' -&gt;TAG            @ Etiqueta al ángul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3 DUPN a c 5 LIST         @ Hace una lista con \Sx, \Txyy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6 ROLL 6 ROLL - 2 /       @ los resultados, etiqueta \Tmáx</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Tmáx' -&gt;TAG SWAP        @ Almacena los elementos de l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OBJ-&gt; DROP 't' STO 'd' STO @ lista en las variables qu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c' STO 'b' STO 'a' STO   @ hubiera utilizado la claúsul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THEN (con el flag 6 activad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Con la 48G-GX se puede hac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eliminar las dos últimas líne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ND                         @ y añadir: { a b c d t } ST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130d # 63d PDIM            @ Dimensiona PIC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 } { "SI" «               @ Crea un menú para optar por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Un momento...              @ ver el círculo. 'NO' termin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1 DISP                    @ el programa tras poner los fla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ONT » } { } { }             @ iniciales y el menú de variab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NO" « f STOF 2 MENU       @ 'SI' lo continúa y muestra un mensaj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KILL » } } TMENU             @ que se sobrepone al área de estad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Vemos el círcul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 Muestra el menú con un mensaj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1 DISP 1 FREEZE HALT         @ y los resultados numérico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GROB 24 1 55555F             @ GROB 'cadena de punto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GROB 9 6 00000410C510        @ GROB '\Sx'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A800A4104410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GROB 10 7 FF30FF30FF3        @ GROB 'rectángulo negr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0FF30FF30FF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30FF30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GROB 24 15 0000420000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0500045545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4C42AAA44C        @ GROB 'copy-right' (mi firm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9AA4838A49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F08A0C0182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033280C252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0022320812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5204025202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04010008F0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GROB 8 5 0EE85E522E          @ GROB '\S2'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GROB 8 5 06E454542E          @ GROB '\S1'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GROB 20 7 00000004425        @ GROB '\Tmáx'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0EC65504457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20454550844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550000000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a b + 2 / a b - 2 /          @ Calcula el centro y el radi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p \Sx cu F \Sa \Sb \T      @ Almacena todo en variable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C r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IF a b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HEN f STOF 2 MENU       @ Si \S1=\S2 el programa termin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l círculo es un pto.  @ tras poner los flag inicia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DOERR                 @ y el menú de variab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END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HILE                     @ Mientras \A &gt;= 180, le resta 18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c ABS 180 &gt;=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REPEAT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c SIGN c ABS 180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 'c' ST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END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r 3.25 * DUP NEG SWAP     @ Escala PICT para que el radi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r 1.6 * DUP NEG SWAP      @ sea siempre de 2 unidades en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YRNG XRNG                 @ coordenadas de usuari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C 0 R-&gt;C DUP CENTR        @ Centra PICT con el círcul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 0d # 0d } PVIEW       @ Muestra la pantalla de gáfic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DRAX                      @ Traza los eje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r 0 360 ARC               @ Traza la circunferenci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PICT {#36d #34d} \Sa REPL @ Pega en PICT los GROBS: \S1, \S2,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ICT {#87d #34d} \Sb REPL @ puntos y \Tmáx. Las coordenadas va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ICT {#22d #7d} \T REPL   @ en coord. de puntos porque son ct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ICT {#42d #12d} p GOR    @ para todos los posibles círcul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ICT d t R-&gt;C             @ Prepara los argum. para pegar \Sx.</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DUP C 0 R-&gt;C LINE         @ Línea del centro al punto (\Sx,\Tx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C 0 R-&gt;C r 1.8 / c 2 *    @ Halla centro y radio del arc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F 6 FS?C               @                          '2\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THEN 0                 @ Mira si el arco lo traza d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IF c 0 &gt;=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THEN SWAP           @    1º, 2\A a 0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END                  @    2º, 0 a 2\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ELS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IF c t * 0 &lt;=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THEN NEG 0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IF c 0 &lt;=         @    3º, (-2\A) a 0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THEN SWAP        @    4º, 0 a (-2\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END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ELSE 180 SWAP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IF c 0 &lt;=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THEN NEG 180 -   @    5º, 180 a (-180+|2\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ELSE - 180       @    6º, (180-|2\A|) a 180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END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END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END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ARC                       @ Traza el arco del ángul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gt;R PPAR DUP 2 GET SWAP  @ Halla las coor. para coloca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1 GET - C-&gt;R 21 / ROT     @ los GROBS 'rectángulo' y '\Sx'</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SWAP .9 * 26 / ROT SWAP @ de forma que sus centro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SWAP R-&gt;C DUP2          @ coincidan con el pto. (\Sx,\Txy).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cu GOR                    @ Pega el GROB 'rectángul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Sx GXOR                  @ Pega '\Sx'.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ICT {#106d #41d} F REPL  @ Pega la firm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GRAPH                     @ Muestra el entorno gráfic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en las G,GX será PICTUR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PAR' PURGE f STOF 2 MENU @ Al salir de PICT pone el menú d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 variables, los flag inicia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 y borra 'PPAR'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rio de Lam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adio Perlado 27 4º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09007 Burgos</w:t>
      </w:r>
    </w:p>
    <w:sectPr>
      <w:type w:val="nextPage"/>
      <w:pgSz w:w="12240" w:h="15840"/>
      <w:pgMar w:left="360" w:right="360" w:gutter="0" w:header="0" w:top="58" w:footer="0" w:bottom="66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