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TRUCTURE13 version T1.00 (UFL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for tru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-11-97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Nate Morri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-1@uiuc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is disseminated for educational purpo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and is given to, and accepted by, the recipient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sole risk.  The author makes no representation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ranties, either expressed or implied, with respec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or it's contents.  They assume no lia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nyone for special, collateral, exemplary, indirec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idental, consequential, or any other kind of da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ing from the use or application of this program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's contents.  Any attempt to apply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ed in this package is done at the recipient's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reeware as with all other HP48 independently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, the author makes no warranties as to the us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 of this software package.  The users assu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risk to hardware, software, and memory when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is designed to apply basic matrix structu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alysis to truss members.  Member and nodal proper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entered and saved then drawn and/or analyz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alysis involves assembling the stiffness matrix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d-end-forces then solving P=KU through brut forc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erting the stiffness matrix (I'm working on b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ing metho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13V10.LIB: The main program install and pu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users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13.DIR: A directory containing some sample tru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13.DOC: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overview of oper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TRUCT]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in program.  When run it checks for data fil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rent directory if none are found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pted for a name, number of nodes, and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ements.  Once the first structure is created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to edit it by pressing enter of right arrow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ring up the edit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# of Nodes : Alters the number of nod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ructure.  Note this will al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ize of all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# of Members : Alters the number of memb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ructure.  Note the will al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ize of all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ordinates : Starts up the matrix writer or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the rows the nodes node and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e the X coordinate and column tw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 coordi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cidences : Starts up the matrix writer or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th the rows the elemen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lumns the nodes the element sp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nstraints : Starts up a small choose menu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ows for toggling the constrai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X [A] and Y [B] for all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rea : Starts up the matrix writer or MATRIX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ows being the elements and the column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dulus (E) : Starts up the matrix writer or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the rows being the ele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column being the Modul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lastic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ef ThrmExp : Starts up the matrix writer or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th the rows being the ele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column being the coeffici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rmal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mp. Change : Starts up the matrix writer or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th the rows being the ele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column being the ch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emperature of the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enu option begins the analysis of the truss. 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ed the information is saved to a 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.OUT.  The information saved is a list of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rices the first being the axial forces of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ements.  The second matrix contains the nodal re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ces according to degrees of freedom (i.e. node 1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ield row the X direction and row 2 the Y direction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de 2 would yield row 3 the X direction and row 4 the 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ion).  This will be improved and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cements in future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mmand draws the elements, nodes, constraint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s.  Press any key to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T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iti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Improv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mprove the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write FEF dat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mprove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write data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rame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etter factorization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uggestions are welc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ka Heiskane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or JAZZ without which this program w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ck Lev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or writing the small font display routine (SDI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got from the UF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re Schoorl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lso, for bringing us the UFL and getting Jack Lev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write the SDISP 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body who emailed 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or giving me the encouragement to produc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