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Nombre: Kan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Tamaño: 6798 by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Autor: Nelson Rang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Descripción: Este programa es de libre de ditribucion. Realiza el calculo de estructuras por el metodo de Kan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