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ombre: Gow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amaño: 4363 by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utor: Daniel Gonzalez 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scripción: Este programa es de libre de ditribucion. Efectua el diseño de columnas biaxiales por el metodo de Gow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